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16"/>
        </w:rPr>
      </w:pPr>
      <w:r>
        <w:rPr>
          <w:sz w:val="16"/>
        </w:rPr>
        <w:t>Nota 8 - Investimentos Relevantes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caps/>
          <w:color w:val="000000"/>
          <w:sz w:val="16"/>
        </w:rPr>
      </w:pPr>
      <w:r>
        <w:rPr>
          <w:rFonts w:cs="Arial" w:ascii="Arial" w:hAnsi="Arial"/>
          <w:b w:val="false"/>
          <w:bCs w:val="false"/>
          <w:caps/>
          <w:color w:val="000000"/>
          <w:sz w:val="16"/>
        </w:rPr>
      </w:r>
    </w:p>
    <w:p>
      <w:pPr>
        <w:pStyle w:val="Heading2"/>
        <w:tabs>
          <w:tab w:val="clear" w:pos="14513"/>
          <w:tab w:val="center" w:pos="1814" w:leader="none"/>
          <w:tab w:val="center" w:pos="4479" w:leader="none"/>
          <w:tab w:val="center" w:pos="5329" w:leader="none"/>
          <w:tab w:val="center" w:pos="618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6200" w:leader="none"/>
          <w:tab w:val="center" w:pos="18540" w:leader="none"/>
        </w:tabs>
        <w:spacing w:lineRule="auto" w:line="240"/>
        <w:rPr>
          <w:b w:val="false"/>
          <w:b w:val="false"/>
          <w:bCs w:val="fals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>Lucro/(Prejuízo)</w:t>
        <w:tab/>
        <w:t>Saldo das Operações</w:t>
      </w:r>
    </w:p>
    <w:p>
      <w:pPr>
        <w:pStyle w:val="Heading2"/>
        <w:tabs>
          <w:tab w:val="clear" w:pos="14513"/>
          <w:tab w:val="center" w:pos="1814" w:leader="none"/>
          <w:tab w:val="center" w:pos="4479" w:leader="none"/>
          <w:tab w:val="center" w:pos="5329" w:leader="none"/>
          <w:tab w:val="center" w:pos="6180" w:leader="none"/>
          <w:tab w:val="center" w:pos="7483" w:leader="none"/>
          <w:tab w:val="center" w:pos="8617" w:leader="none"/>
          <w:tab w:val="center" w:pos="9694" w:leader="none"/>
          <w:tab w:val="center" w:pos="10602" w:leader="none"/>
          <w:tab w:val="center" w:pos="11565" w:leader="none"/>
          <w:tab w:val="center" w:pos="12643" w:leader="none"/>
          <w:tab w:val="center" w:pos="16200" w:leader="none"/>
          <w:tab w:val="center" w:pos="18540" w:leader="none"/>
        </w:tabs>
        <w:spacing w:lineRule="auto" w:line="240"/>
        <w:rPr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>Líquido</w:t>
        <w:tab/>
        <w:t>entre a Itaúsa</w:t>
        <w:tab/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6480" w:leader="none"/>
          <w:tab w:val="center" w:pos="8100" w:leader="none"/>
          <w:tab w:val="center" w:pos="11160" w:leader="none"/>
          <w:tab w:val="center" w:pos="13860" w:leader="none"/>
          <w:tab w:val="center" w:pos="14940" w:leader="none"/>
          <w:tab w:val="center" w:pos="16200" w:leader="none"/>
          <w:tab w:val="center" w:pos="18540" w:leader="none"/>
          <w:tab w:val="center" w:pos="21240" w:leader="none"/>
        </w:tabs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ab/>
        <w:tab/>
        <w:tab/>
        <w:t>Patrimônio</w:t>
        <w:tab/>
        <w:t>Valor</w:t>
        <w:tab/>
        <w:t>Nº de Ações/Cotas de Propriedade</w:t>
        <w:tab/>
        <w:t>Participação</w:t>
        <w:tab/>
        <w:t>Participação</w:t>
        <w:tab/>
        <w:t>Ajustado</w:t>
        <w:tab/>
        <w:t>e as Controladas/Coligadas</w:t>
        <w:tab/>
        <w:t>Ajustes Decorrentes</w:t>
      </w:r>
    </w:p>
    <w:p>
      <w:pPr>
        <w:pStyle w:val="Normal"/>
        <w:tabs>
          <w:tab w:val="clear" w:pos="709"/>
          <w:tab w:val="center" w:pos="1814" w:leader="none"/>
          <w:tab w:val="center" w:pos="4479" w:leader="none"/>
          <w:tab w:val="center" w:pos="6480" w:leader="none"/>
          <w:tab w:val="center" w:pos="8100" w:leader="none"/>
          <w:tab w:val="center" w:pos="9540" w:leader="none"/>
          <w:tab w:val="center" w:pos="11160" w:leader="none"/>
          <w:tab w:val="center" w:pos="12600" w:leader="none"/>
          <w:tab w:val="center" w:pos="13860" w:leader="none"/>
          <w:tab w:val="center" w:pos="14940" w:leader="none"/>
          <w:tab w:val="center" w:pos="16200" w:leader="none"/>
          <w:tab w:val="center" w:pos="17820" w:leader="none"/>
          <w:tab w:val="center" w:pos="19080" w:leader="none"/>
          <w:tab w:val="center" w:pos="21240" w:leader="none"/>
        </w:tabs>
        <w:autoSpaceDE w:val="false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Empresas</w:t>
        <w:tab/>
        <w:tab/>
        <w:t>Líquido</w:t>
        <w:tab/>
        <w:t xml:space="preserve">Contábil do </w:t>
        <w:tab/>
        <w:tab/>
        <w:t>da Itaúsa</w:t>
        <w:tab/>
        <w:tab/>
        <w:t>no Capital</w:t>
        <w:tab/>
        <w:t>no Capital</w:t>
        <w:tab/>
        <w:t>do Exercício/</w:t>
        <w:tab/>
        <w:t>Ativos/</w:t>
        <w:tab/>
        <w:t>Receitas/</w:t>
        <w:tab/>
        <w:t>de Avaliação</w:t>
        <w:tab/>
      </w:r>
    </w:p>
    <w:p>
      <w:pPr>
        <w:pStyle w:val="Normal"/>
        <w:tabs>
          <w:tab w:val="clear" w:pos="709"/>
          <w:tab w:val="center" w:pos="1814" w:leader="none"/>
          <w:tab w:val="center" w:pos="5400" w:leader="none"/>
          <w:tab w:val="center" w:pos="6480" w:leader="none"/>
          <w:tab w:val="center" w:pos="8100" w:leader="none"/>
          <w:tab w:val="center" w:pos="9540" w:leader="none"/>
          <w:tab w:val="center" w:pos="11160" w:leader="none"/>
          <w:tab w:val="center" w:pos="12600" w:leader="none"/>
          <w:tab w:val="center" w:pos="13860" w:leader="none"/>
          <w:tab w:val="center" w:pos="14940" w:leader="none"/>
          <w:tab w:val="center" w:pos="16200" w:leader="none"/>
          <w:tab w:val="center" w:pos="17820" w:leader="none"/>
          <w:tab w:val="center" w:pos="19080" w:leader="none"/>
          <w:tab w:val="center" w:pos="20340" w:leader="none"/>
          <w:tab w:val="center" w:pos="22140" w:leader="none"/>
        </w:tabs>
        <w:autoSpaceDE w:val="false"/>
        <w:spacing w:before="0" w:after="57"/>
        <w:jc w:val="both"/>
        <w:rPr/>
      </w:pPr>
      <w:r>
        <w:rPr>
          <w:rFonts w:cs="Arial" w:ascii="Arial" w:hAnsi="Arial"/>
          <w:i/>
          <w:iCs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ab/>
        <w:t>Capital</w:t>
        <w:tab/>
        <w:t>Ajustado</w:t>
        <w:tab/>
        <w:t>Investimento</w:t>
        <w:tab/>
        <w:t>Ordinárias</w:t>
        <w:tab/>
        <w:t>Preferenciais</w:t>
        <w:tab/>
        <w:t>Cotas</w:t>
        <w:tab/>
        <w:t>Votante (%)</w:t>
        <w:tab/>
        <w:t>Social (%)</w:t>
        <w:tab/>
        <w:t>Período</w:t>
        <w:tab/>
        <w:t>(Passivos)</w:t>
        <w:tab/>
        <w:t>(Despesas)</w:t>
        <w:tab/>
        <w:t>Exercício 2000</w:t>
        <w:tab/>
        <w:t>Exercício 1999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/>
      </w:pPr>
      <w:r>
        <w:rPr>
          <w:rFonts w:cs="Arial" w:ascii="Arial" w:hAnsi="Arial"/>
          <w:color w:val="000000"/>
          <w:sz w:val="16"/>
          <w:lang w:val="en-US"/>
        </w:rPr>
        <w:t>Adiboard S.A.</w:t>
        <w:tab/>
        <w:tab/>
      </w:r>
      <w:r>
        <w:rPr>
          <w:rFonts w:cs="Arial" w:ascii="Arial" w:hAnsi="Arial"/>
          <w:color w:val="000000"/>
          <w:sz w:val="16"/>
        </w:rPr>
        <w:t>(1)</w:t>
        <w:tab/>
        <w:t xml:space="preserve"> 49.180</w:t>
        <w:tab/>
        <w:t xml:space="preserve"> 43.915</w:t>
        <w:tab/>
        <w:t>–.–</w:t>
        <w:tab/>
        <w:t xml:space="preserve"> 21</w:t>
        <w:tab/>
        <w:t>–.–</w:t>
        <w:tab/>
        <w:t>–.–</w:t>
        <w:tab/>
        <w:t xml:space="preserve"> 0,01</w:t>
        <w:tab/>
        <w:t xml:space="preserve"> 0,01</w:t>
        <w:tab/>
        <w:t xml:space="preserve"> (1.595)</w:t>
        <w:tab/>
        <w:t>–.–</w:t>
        <w:tab/>
        <w:t>–.–</w:t>
        <w:tab/>
        <w:t>–.–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ntílope Administração e Participações S.A.</w:t>
        <w:tab/>
        <w:tab/>
        <w:t>(1) (2)</w:t>
        <w:tab/>
        <w:t xml:space="preserve"> 31.089</w:t>
        <w:tab/>
        <w:t xml:space="preserve"> 32.810</w:t>
        <w:tab/>
        <w:t xml:space="preserve"> 32.810</w:t>
        <w:tab/>
        <w:t xml:space="preserve"> 6.733.856</w:t>
        <w:tab/>
        <w:t>–.–</w:t>
        <w:tab/>
        <w:t>–.–</w:t>
        <w:tab/>
        <w:t xml:space="preserve"> 99,99</w:t>
        <w:tab/>
        <w:t xml:space="preserve"> 99,99</w:t>
        <w:tab/>
        <w:t xml:space="preserve"> 6.625 </w:t>
        <w:tab/>
        <w:t>(7.5140) (13a)</w:t>
        <w:tab/>
        <w:t>–.–</w:t>
        <w:tab/>
        <w:t xml:space="preserve"> 101.144 (15a)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anco Itaú S.A.</w:t>
        <w:tab/>
        <w:tab/>
        <w:t>(1)</w:t>
        <w:tab/>
        <w:t xml:space="preserve"> 3.000.000</w:t>
        <w:tab/>
        <w:t xml:space="preserve"> 7.145.065</w:t>
        <w:tab/>
        <w:t xml:space="preserve"> 2.431.088</w:t>
        <w:tab/>
        <w:t xml:space="preserve"> 38.919.029.863</w:t>
        <w:tab/>
        <w:t xml:space="preserve"> 420.661.946</w:t>
        <w:tab/>
        <w:t>–.–</w:t>
        <w:tab/>
        <w:t xml:space="preserve"> 59,44</w:t>
        <w:tab/>
        <w:t xml:space="preserve"> 34,17</w:t>
        <w:tab/>
        <w:t xml:space="preserve"> 1.830.336</w:t>
        <w:tab/>
        <w:t xml:space="preserve"> 98.396 (13b)</w:t>
        <w:tab/>
        <w:t xml:space="preserve"> (2.111) (14a)</w:t>
        <w:tab/>
        <w:t xml:space="preserve"> 503.723 (15b) (16a)</w:t>
        <w:tab/>
        <w:t>517.637 (18a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arnaubeiras Administração e Participações S.A.</w:t>
        <w:tab/>
        <w:tab/>
        <w:t>(3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 xml:space="preserve"> (73)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uraflora S.A.</w:t>
        <w:tab/>
        <w:tab/>
        <w:t>(1)</w:t>
        <w:tab/>
        <w:t xml:space="preserve"> 90.212</w:t>
        <w:tab/>
        <w:t xml:space="preserve"> 192.847</w:t>
        <w:tab/>
        <w:t xml:space="preserve"> 3.774</w:t>
        <w:tab/>
        <w:t xml:space="preserve"> 696</w:t>
        <w:tab/>
        <w:t xml:space="preserve"> 2.150</w:t>
        <w:tab/>
        <w:t>–.–</w:t>
        <w:tab/>
        <w:t xml:space="preserve"> 0,76</w:t>
        <w:tab/>
        <w:t xml:space="preserve"> 2,42</w:t>
        <w:tab/>
        <w:t xml:space="preserve"> 2.159</w:t>
        <w:tab/>
        <w:t>–.–</w:t>
        <w:tab/>
        <w:t>–.–</w:t>
        <w:tab/>
        <w:t>373 (16b)</w:t>
        <w:tab/>
        <w:t xml:space="preserve"> 1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uratex Comercial Exportadora S.A.</w:t>
        <w:tab/>
        <w:tab/>
        <w:t>(1) (4)</w:t>
        <w:tab/>
        <w:t xml:space="preserve"> 229.209</w:t>
        <w:tab/>
        <w:t xml:space="preserve"> 416.562</w:t>
        <w:tab/>
        <w:t xml:space="preserve"> 102</w:t>
        <w:tab/>
        <w:t>–.–</w:t>
        <w:tab/>
        <w:t xml:space="preserve"> 1.752</w:t>
        <w:tab/>
        <w:t>–.–</w:t>
        <w:tab/>
        <w:t>–.–</w:t>
        <w:tab/>
        <w:t xml:space="preserve"> 0,04</w:t>
        <w:tab/>
        <w:t xml:space="preserve"> 28.103</w:t>
        <w:tab/>
        <w:t>–.–</w:t>
        <w:tab/>
        <w:t>–.–</w:t>
        <w:tab/>
        <w:t xml:space="preserve"> 6 (16c)</w:t>
        <w:tab/>
        <w:t xml:space="preserve"> 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uratex Madeira Industrializada S.A.</w:t>
        <w:tab/>
        <w:tab/>
        <w:t>(4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 xml:space="preserve"> 14</w:t>
        <w:tab/>
        <w:t xml:space="preserve"> 10 (18b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uratex S.A.</w:t>
        <w:tab/>
        <w:tab/>
        <w:t>(1)</w:t>
        <w:tab/>
        <w:t xml:space="preserve"> 231.335</w:t>
        <w:tab/>
        <w:t xml:space="preserve"> 849.755</w:t>
        <w:tab/>
        <w:t xml:space="preserve"> 259.880</w:t>
        <w:tab/>
        <w:t xml:space="preserve"> 2.753.118.981</w:t>
        <w:tab/>
        <w:t xml:space="preserve"> 980.275.562</w:t>
        <w:tab/>
        <w:t>–.–</w:t>
        <w:tab/>
        <w:t xml:space="preserve"> 62,41</w:t>
        <w:tab/>
        <w:t xml:space="preserve"> 31,05</w:t>
        <w:tab/>
        <w:t xml:space="preserve"> 66.654</w:t>
        <w:tab/>
        <w:t>–.–</w:t>
        <w:tab/>
        <w:t xml:space="preserve">–.– </w:t>
        <w:tab/>
        <w:t>17.042 (16d)</w:t>
        <w:tab/>
        <w:t xml:space="preserve"> 26.934 (18c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lekeiroz S.A.</w:t>
        <w:tab/>
        <w:tab/>
        <w:t>(1)</w:t>
        <w:tab/>
        <w:t xml:space="preserve"> 116.726</w:t>
        <w:tab/>
        <w:t xml:space="preserve"> 146.057</w:t>
        <w:tab/>
        <w:t xml:space="preserve"> 2.296</w:t>
        <w:tab/>
        <w:t xml:space="preserve"> 16.394.564</w:t>
        <w:tab/>
        <w:t>–.–</w:t>
        <w:tab/>
        <w:t>–.–</w:t>
        <w:tab/>
        <w:t xml:space="preserve"> 3,84</w:t>
        <w:tab/>
        <w:t xml:space="preserve"> 3,84</w:t>
        <w:tab/>
        <w:t xml:space="preserve"> 12.018</w:t>
        <w:tab/>
        <w:t xml:space="preserve"> 61 (13b)</w:t>
        <w:tab/>
        <w:t>–.–</w:t>
        <w:tab/>
        <w:t>358</w:t>
        <w:tab/>
        <w:t>632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lekpart Participações e Administração S.A.</w:t>
        <w:tab/>
        <w:tab/>
        <w:t>(1)</w:t>
        <w:tab/>
        <w:t xml:space="preserve"> 62.383</w:t>
        <w:tab/>
        <w:t xml:space="preserve"> 82.655</w:t>
        <w:tab/>
        <w:t xml:space="preserve"> 2.432</w:t>
        <w:tab/>
        <w:t xml:space="preserve"> 10.126.925</w:t>
        <w:tab/>
        <w:t>–.–</w:t>
        <w:tab/>
        <w:t>–.–</w:t>
        <w:tab/>
        <w:t xml:space="preserve"> 1,97</w:t>
        <w:tab/>
        <w:t xml:space="preserve"> 1,97</w:t>
        <w:tab/>
        <w:t xml:space="preserve"> 5.932</w:t>
        <w:tab/>
        <w:t xml:space="preserve"> 17.324 (13c)</w:t>
        <w:tab/>
        <w:t xml:space="preserve"> (386) (14b) </w:t>
        <w:tab/>
        <w:t xml:space="preserve">117 </w:t>
        <w:tab/>
        <w:t>181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uarará Administração e Participações S.A.</w:t>
        <w:tab/>
        <w:tab/>
        <w:t>(1) (5)</w:t>
        <w:tab/>
        <w:t xml:space="preserve"> 38.121</w:t>
        <w:tab/>
        <w:t xml:space="preserve"> 38.841</w:t>
        <w:tab/>
        <w:t xml:space="preserve"> 78.758</w:t>
        <w:tab/>
        <w:t xml:space="preserve"> 3.539.098</w:t>
        <w:tab/>
        <w:t>–.–</w:t>
        <w:tab/>
        <w:t>–.–</w:t>
        <w:tab/>
        <w:t xml:space="preserve"> 100,00</w:t>
        <w:tab/>
        <w:t xml:space="preserve"> 100,00</w:t>
        <w:tab/>
        <w:t xml:space="preserve"> 766</w:t>
        <w:tab/>
        <w:t>–.–</w:t>
        <w:tab/>
        <w:t>–.–</w:t>
        <w:tab/>
        <w:t xml:space="preserve"> 766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Intrag Distribuidora de Títulos e Valores 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</w:rPr>
        <w:t>Mobiliários Ltda.</w:t>
        <w:tab/>
        <w:tab/>
        <w:t>(6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37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ú Capitalização S.A.</w:t>
        <w:tab/>
        <w:tab/>
        <w:t>(1)</w:t>
        <w:tab/>
        <w:t xml:space="preserve"> 514.000</w:t>
        <w:tab/>
        <w:t xml:space="preserve"> 2.140.021</w:t>
        <w:tab/>
        <w:t>–.–</w:t>
        <w:tab/>
        <w:t xml:space="preserve"> 36</w:t>
        <w:tab/>
        <w:t>–.–</w:t>
        <w:tab/>
        <w:t>–.–</w:t>
        <w:tab/>
        <w:t xml:space="preserve"> 0,01</w:t>
        <w:tab/>
        <w:t xml:space="preserve"> 0,01</w:t>
        <w:tab/>
        <w:t xml:space="preserve"> 333.328</w:t>
        <w:tab/>
        <w:t>–.–</w:t>
        <w:tab/>
        <w:t>–.–</w:t>
        <w:tab/>
        <w:t>–.–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ú Gestão de Ativos S.A.</w:t>
        <w:tab/>
        <w:tab/>
        <w:t>(1)</w:t>
        <w:tab/>
        <w:t xml:space="preserve"> 163.500</w:t>
        <w:tab/>
        <w:t xml:space="preserve"> 210.566</w:t>
        <w:tab/>
        <w:t xml:space="preserve"> 3</w:t>
        <w:tab/>
        <w:t>–.–</w:t>
        <w:tab/>
        <w:t xml:space="preserve"> 6.123</w:t>
        <w:tab/>
        <w:t>–.–</w:t>
        <w:tab/>
        <w:t>–.–</w:t>
        <w:tab/>
        <w:t xml:space="preserve"> 0,01</w:t>
        <w:tab/>
        <w:t xml:space="preserve"> 971</w:t>
        <w:tab/>
        <w:t>–.–</w:t>
        <w:tab/>
        <w:t>–.–</w:t>
        <w:tab/>
        <w:t>–.–</w:t>
        <w:tab/>
        <w:t xml:space="preserve"> 1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ú Planejamento e Engenharia Ltda.</w:t>
        <w:tab/>
        <w:tab/>
        <w:t>(7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 xml:space="preserve"> (366) </w:t>
        <w:tab/>
        <w:t>(159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ú Turismo Ltda.</w:t>
        <w:tab/>
        <w:tab/>
        <w:t>(1)</w:t>
        <w:tab/>
        <w:t xml:space="preserve"> 1.135</w:t>
        <w:tab/>
        <w:t xml:space="preserve"> 7.631</w:t>
        <w:tab/>
        <w:t xml:space="preserve"> 7.625</w:t>
        <w:tab/>
        <w:t>–.–</w:t>
        <w:tab/>
        <w:t>–.–</w:t>
        <w:tab/>
        <w:t xml:space="preserve"> 539.932</w:t>
        <w:tab/>
        <w:t xml:space="preserve"> 99,92</w:t>
        <w:tab/>
        <w:t xml:space="preserve"> 99,92</w:t>
        <w:tab/>
        <w:t xml:space="preserve"> 883</w:t>
        <w:tab/>
        <w:t xml:space="preserve"> (620) (13d)</w:t>
        <w:tab/>
        <w:t>–.–</w:t>
        <w:tab/>
        <w:t xml:space="preserve"> 906</w:t>
        <w:tab/>
        <w:t xml:space="preserve"> 526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ucorp S.A.</w:t>
        <w:tab/>
        <w:tab/>
        <w:t>(1)</w:t>
        <w:tab/>
        <w:t xml:space="preserve"> 555.000</w:t>
        <w:tab/>
        <w:t xml:space="preserve"> 1.290.113</w:t>
        <w:tab/>
        <w:t xml:space="preserve"> 1.259.851</w:t>
        <w:tab/>
        <w:t xml:space="preserve"> 21.542.083</w:t>
        <w:tab/>
        <w:t xml:space="preserve"> 7.065.064</w:t>
        <w:tab/>
        <w:t>–.–</w:t>
        <w:tab/>
        <w:t xml:space="preserve"> 99,06</w:t>
        <w:tab/>
        <w:t xml:space="preserve"> 98,88</w:t>
        <w:tab/>
        <w:t xml:space="preserve"> 229.686</w:t>
        <w:tab/>
        <w:t xml:space="preserve"> 70.030 (13b)</w:t>
        <w:tab/>
        <w:t xml:space="preserve"> 768 (14c) </w:t>
        <w:tab/>
        <w:t>261.685</w:t>
        <w:tab/>
        <w:t xml:space="preserve"> 233.280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úsa Empreendimentos S.A.</w:t>
        <w:tab/>
        <w:tab/>
        <w:t>(1)</w:t>
        <w:tab/>
        <w:t xml:space="preserve"> 29.000</w:t>
        <w:tab/>
        <w:t xml:space="preserve"> 49.390</w:t>
        <w:tab/>
        <w:t xml:space="preserve"> 99</w:t>
        <w:tab/>
        <w:t xml:space="preserve"> 2.604</w:t>
        <w:tab/>
        <w:t>–.–</w:t>
        <w:tab/>
        <w:t>–.–</w:t>
        <w:tab/>
        <w:t xml:space="preserve"> 0,35</w:t>
        <w:tab/>
        <w:t xml:space="preserve"> 0,35</w:t>
        <w:tab/>
        <w:t xml:space="preserve"> 4.029</w:t>
        <w:tab/>
        <w:t>–.–</w:t>
        <w:tab/>
        <w:t>–.–</w:t>
        <w:tab/>
        <w:t xml:space="preserve"> (1) </w:t>
        <w:tab/>
        <w:t>10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úsa Export S.A.</w:t>
        <w:tab/>
        <w:tab/>
        <w:t>(1)</w:t>
        <w:tab/>
        <w:t xml:space="preserve"> 174.442</w:t>
        <w:tab/>
        <w:t xml:space="preserve"> 356.735</w:t>
        <w:tab/>
        <w:t xml:space="preserve"> 283.092</w:t>
        <w:tab/>
        <w:t xml:space="preserve"> 1.606.851.042</w:t>
        <w:tab/>
        <w:t xml:space="preserve"> 129.487.732</w:t>
        <w:tab/>
        <w:t>–.–</w:t>
        <w:tab/>
        <w:t xml:space="preserve"> 100,00</w:t>
        <w:tab/>
        <w:t xml:space="preserve"> 77,77</w:t>
        <w:tab/>
        <w:t xml:space="preserve"> 75.142</w:t>
        <w:tab/>
        <w:t xml:space="preserve"> 27.715 (13c)</w:t>
        <w:tab/>
        <w:t xml:space="preserve"> (3.644) (14b) </w:t>
        <w:tab/>
        <w:t xml:space="preserve">57.941 </w:t>
        <w:tab/>
        <w:t>15.730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Itaúsa Portugal - Sociedade  Gestora de 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</w:rPr>
        <w:t>Participações Sociais, S.A.</w:t>
        <w:tab/>
        <w:tab/>
        <w:t>(1)</w:t>
        <w:tab/>
        <w:t xml:space="preserve"> 246.112</w:t>
        <w:tab/>
        <w:t xml:space="preserve"> 486.729</w:t>
        <w:tab/>
        <w:t xml:space="preserve"> 49.424</w:t>
        <w:tab/>
        <w:t xml:space="preserve"> 3.251.336</w:t>
        <w:tab/>
        <w:t>–.–</w:t>
        <w:tab/>
        <w:t>–.–</w:t>
        <w:tab/>
        <w:t xml:space="preserve"> 12,14</w:t>
        <w:tab/>
        <w:t xml:space="preserve"> 12,14</w:t>
        <w:tab/>
        <w:t xml:space="preserve"> 78.839</w:t>
        <w:tab/>
        <w:t>–.–</w:t>
        <w:tab/>
        <w:t>–.–</w:t>
        <w:tab/>
        <w:t xml:space="preserve"> 10.734 (17) </w:t>
        <w:tab/>
        <w:t xml:space="preserve"> 2.970 (17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utec America, Inc.</w:t>
        <w:tab/>
        <w:tab/>
        <w:t>(1)</w:t>
        <w:tab/>
        <w:t xml:space="preserve"> 5.385</w:t>
        <w:tab/>
        <w:t xml:space="preserve"> 5.184</w:t>
        <w:tab/>
        <w:t>–.–</w:t>
        <w:tab/>
        <w:t xml:space="preserve"> 1</w:t>
        <w:tab/>
        <w:t>–.–</w:t>
        <w:tab/>
        <w:t>–.–</w:t>
        <w:tab/>
        <w:t xml:space="preserve"> 0,01</w:t>
        <w:tab/>
        <w:t xml:space="preserve"> 0,01</w:t>
        <w:tab/>
        <w:t xml:space="preserve"> 549</w:t>
        <w:tab/>
        <w:t>–.–</w:t>
        <w:tab/>
        <w:t xml:space="preserve">–.– </w:t>
        <w:tab/>
        <w:t>–.–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utec Informática S.A.</w:t>
        <w:tab/>
        <w:tab/>
        <w:t>(1)</w:t>
        <w:tab/>
        <w:t xml:space="preserve"> 85.750</w:t>
        <w:tab/>
        <w:t xml:space="preserve"> 102.439</w:t>
        <w:tab/>
        <w:t>–.–</w:t>
        <w:tab/>
        <w:t xml:space="preserve"> 2.956</w:t>
        <w:tab/>
        <w:t xml:space="preserve"> 289</w:t>
        <w:tab/>
        <w:t>–.–</w:t>
        <w:tab/>
        <w:t xml:space="preserve"> 0,01</w:t>
        <w:tab/>
        <w:t xml:space="preserve"> 0,01</w:t>
        <w:tab/>
        <w:t xml:space="preserve"> 5.523</w:t>
        <w:tab/>
        <w:t>–.–</w:t>
        <w:tab/>
        <w:t xml:space="preserve"> –.–</w:t>
        <w:tab/>
        <w:t>–.–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utec Philco S.A.</w:t>
        <w:tab/>
        <w:tab/>
        <w:t>(1)</w:t>
        <w:tab/>
        <w:t xml:space="preserve"> 220.501</w:t>
        <w:tab/>
        <w:t xml:space="preserve"> 278.045</w:t>
        <w:tab/>
        <w:t xml:space="preserve"> 147.553</w:t>
        <w:tab/>
        <w:t xml:space="preserve"> 155.411.437</w:t>
        <w:tab/>
        <w:t>–.–</w:t>
        <w:tab/>
        <w:t>–.–</w:t>
        <w:tab/>
        <w:t xml:space="preserve"> 89,97</w:t>
        <w:tab/>
        <w:t xml:space="preserve"> 89,97</w:t>
        <w:tab/>
        <w:t xml:space="preserve"> 60.148</w:t>
        <w:tab/>
        <w:t xml:space="preserve"> 398 (13e)</w:t>
        <w:tab/>
        <w:t xml:space="preserve"> 8 (14c)</w:t>
        <w:tab/>
        <w:t xml:space="preserve">55.490 </w:t>
        <w:tab/>
        <w:t>9.516 (18d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tautec.Com Serviços S.A.</w:t>
        <w:tab/>
        <w:tab/>
        <w:t>(1) (8)</w:t>
        <w:tab/>
        <w:t xml:space="preserve"> 10.000</w:t>
        <w:tab/>
        <w:t xml:space="preserve"> 30.926</w:t>
        <w:tab/>
        <w:t xml:space="preserve"> 8</w:t>
        <w:tab/>
        <w:t xml:space="preserve"> 441</w:t>
        <w:tab/>
        <w:t>–.–</w:t>
        <w:tab/>
        <w:t>–.–</w:t>
        <w:tab/>
        <w:t xml:space="preserve"> 0,01</w:t>
        <w:tab/>
        <w:t xml:space="preserve"> 0,01</w:t>
        <w:tab/>
        <w:t xml:space="preserve"> 20.206</w:t>
        <w:tab/>
        <w:t>–.–</w:t>
        <w:tab/>
        <w:t>–.–</w:t>
        <w:tab/>
        <w:t>2</w:t>
        <w:tab/>
        <w:t>2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maris Administração e Participações Ltda.</w:t>
        <w:tab/>
        <w:tab/>
        <w:t>(1) (9)</w:t>
        <w:tab/>
        <w:t xml:space="preserve"> 50</w:t>
        <w:tab/>
        <w:t xml:space="preserve"> 50</w:t>
        <w:tab/>
        <w:t xml:space="preserve"> 50</w:t>
        <w:tab/>
        <w:t>–.–</w:t>
        <w:tab/>
        <w:t>–.–</w:t>
        <w:tab/>
        <w:t xml:space="preserve"> 4.999</w:t>
        <w:tab/>
        <w:t xml:space="preserve"> 99,98</w:t>
        <w:tab/>
        <w:t xml:space="preserve"> 99,98</w:t>
        <w:tab/>
        <w:t>–.–</w:t>
        <w:tab/>
        <w:t>–.–</w:t>
        <w:tab/>
        <w:t>–.–</w:t>
        <w:tab/>
        <w:t>–.–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urupis Administração e Participações Ltda.</w:t>
        <w:tab/>
        <w:tab/>
        <w:t>(1) (9)</w:t>
        <w:tab/>
        <w:t xml:space="preserve"> 50</w:t>
        <w:tab/>
        <w:t xml:space="preserve"> 50</w:t>
        <w:tab/>
        <w:t xml:space="preserve"> 50</w:t>
        <w:tab/>
        <w:t>–.–</w:t>
        <w:tab/>
        <w:t>–.–</w:t>
        <w:tab/>
        <w:t xml:space="preserve"> 4.999</w:t>
        <w:tab/>
        <w:t xml:space="preserve"> 99,98</w:t>
        <w:tab/>
        <w:t xml:space="preserve"> 99,98</w:t>
        <w:tab/>
        <w:t>–.–</w:t>
        <w:tab/>
        <w:t>–.–</w:t>
        <w:tab/>
        <w:t>–.–</w:t>
        <w:tab/>
        <w:t>–.–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intassilgo Administração e Participações Ltda.</w:t>
        <w:tab/>
        <w:tab/>
        <w:t>(10) (11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 xml:space="preserve"> –.–</w:t>
        <w:tab/>
        <w:t xml:space="preserve"> 2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/>
      </w:pPr>
      <w:r>
        <w:rPr>
          <w:rFonts w:cs="Arial" w:ascii="Arial" w:hAnsi="Arial"/>
          <w:color w:val="000000"/>
          <w:sz w:val="16"/>
        </w:rPr>
        <w:t>PRT Investimentos S.A.</w:t>
        <w:tab/>
        <w:tab/>
        <w:t>(1)</w:t>
        <w:tab/>
        <w:t xml:space="preserve"> 115.555</w:t>
        <w:tab/>
        <w:t xml:space="preserve"> 145.728</w:t>
        <w:tab/>
        <w:t>–.–</w:t>
        <w:tab/>
        <w:t xml:space="preserve"> 1.238</w:t>
        <w:tab/>
        <w:t xml:space="preserve"> 616</w:t>
        <w:tab/>
        <w:t>–.–</w:t>
        <w:tab/>
        <w:t xml:space="preserve"> </w:t>
      </w:r>
      <w:r>
        <w:rPr>
          <w:rFonts w:cs="Arial" w:ascii="Arial" w:hAnsi="Arial"/>
          <w:color w:val="000000"/>
          <w:sz w:val="16"/>
          <w:lang w:val="en-US"/>
        </w:rPr>
        <w:t>0,01</w:t>
        <w:tab/>
        <w:t xml:space="preserve"> 0,01</w:t>
        <w:tab/>
        <w:t xml:space="preserve"> 10.655</w:t>
        <w:tab/>
        <w:t xml:space="preserve"> (3.799) (13f)</w:t>
        <w:tab/>
        <w:t xml:space="preserve"> (463) (14b)</w:t>
        <w:tab/>
        <w:t>(15)</w:t>
        <w:tab/>
        <w:t>–.–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w:t>Seg - Part S.A.</w:t>
        <w:tab/>
        <w:tab/>
        <w:t>(1)</w:t>
        <w:tab/>
        <w:t xml:space="preserve"> 1.500</w:t>
        <w:tab/>
        <w:t xml:space="preserve"> 1.188</w:t>
        <w:tab/>
        <w:t xml:space="preserve"> 983</w:t>
        <w:tab/>
        <w:t xml:space="preserve"> 15.228.167</w:t>
        <w:tab/>
        <w:t>–.–</w:t>
        <w:tab/>
        <w:t>–.–</w:t>
        <w:tab/>
        <w:t xml:space="preserve"> 76,14</w:t>
        <w:tab/>
        <w:t xml:space="preserve"> 76,14</w:t>
        <w:tab/>
        <w:t xml:space="preserve"> (123)</w:t>
        <w:tab/>
        <w:t>–.–</w:t>
        <w:tab/>
        <w:t>–.–</w:t>
        <w:tab/>
        <w:t>(93)</w:t>
        <w:tab/>
        <w:t>(15)</w:t>
      </w:r>
    </w:p>
    <w:p>
      <w:pPr>
        <w:pStyle w:val="Texto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w:t>Trend Shop S.A.</w:t>
        <w:tab/>
        <w:tab/>
        <w:t>(1) (12)</w:t>
        <w:tab/>
        <w:t xml:space="preserve"> 3.700</w:t>
        <w:tab/>
        <w:t xml:space="preserve"> 3.563</w:t>
        <w:tab/>
        <w:t>–.–</w:t>
        <w:tab/>
        <w:t xml:space="preserve"> 52</w:t>
        <w:tab/>
        <w:t>–.–</w:t>
        <w:tab/>
        <w:t>–.–</w:t>
        <w:tab/>
        <w:t xml:space="preserve"> 0,01</w:t>
        <w:tab/>
        <w:t xml:space="preserve"> 0,01</w:t>
        <w:tab/>
        <w:t xml:space="preserve"> (138)</w:t>
        <w:tab/>
        <w:t>–.–</w:t>
        <w:tab/>
        <w:t>–.–</w:t>
        <w:tab/>
        <w:t>–.–</w:t>
        <w:tab/>
        <w:t>–.–</w:t>
      </w:r>
    </w:p>
    <w:p>
      <w:pPr>
        <w:pStyle w:val="Normal"/>
        <w:tabs>
          <w:tab w:val="clear" w:pos="709"/>
          <w:tab w:val="right" w:pos="3780" w:leader="dot"/>
          <w:tab w:val="right" w:pos="4500" w:leader="none"/>
          <w:tab w:val="decimal" w:pos="5760" w:leader="none"/>
          <w:tab w:val="decimal" w:pos="6840" w:leader="none"/>
          <w:tab w:val="decimal" w:pos="8280" w:leader="none"/>
          <w:tab w:val="decimal" w:pos="10080" w:leader="none"/>
          <w:tab w:val="decimal" w:pos="11520" w:leader="none"/>
          <w:tab w:val="decimal" w:pos="12780" w:leader="none"/>
          <w:tab w:val="decimal" w:pos="13860" w:leader="none"/>
          <w:tab w:val="decimal" w:pos="14940" w:leader="none"/>
          <w:tab w:val="decimal" w:pos="16560" w:leader="none"/>
          <w:tab w:val="decimal" w:pos="17820" w:leader="none"/>
          <w:tab w:val="decimal" w:pos="19080" w:leader="none"/>
          <w:tab w:val="decimal" w:pos="20340" w:leader="none"/>
          <w:tab w:val="decimal" w:pos="22500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 w:val="16"/>
        </w:rPr>
      </w:pPr>
      <w:r>
        <w:rPr>
          <w:rFonts w:cs="Arial" w:ascii="Arial" w:hAnsi="Arial"/>
          <w:color w:val="000000"/>
          <w:sz w:val="16"/>
          <w:lang w:val="en-US"/>
        </w:rPr>
        <w:t xml:space="preserve">TOTAL GERAL </w:t>
        <w:tab/>
      </w:r>
      <w:r>
        <w:rPr>
          <w:rFonts w:cs="Arial" w:ascii="Arial" w:hAnsi="Arial"/>
          <w:b w:val="false"/>
          <w:bCs w:val="false"/>
          <w:color w:val="000000"/>
          <w:sz w:val="16"/>
          <w:lang w:val="en-US"/>
        </w:rPr>
        <w:tab/>
        <w:tab/>
      </w:r>
      <w:r>
        <w:rPr>
          <w:rFonts w:cs="Arial" w:ascii="Arial" w:hAnsi="Arial"/>
          <w:color w:val="000000"/>
          <w:sz w:val="16"/>
          <w:lang w:val="en-US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  <w:lang w:val="en-US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  <w:lang w:val="en-US"/>
        </w:rPr>
        <w:tab/>
      </w:r>
      <w:r>
        <w:rPr>
          <w:rFonts w:cs="Arial" w:ascii="Arial" w:hAnsi="Arial"/>
          <w:color w:val="000000"/>
          <w:sz w:val="16"/>
          <w:lang w:val="en-US"/>
        </w:rPr>
        <w:t xml:space="preserve"> 4.5</w:t>
      </w:r>
      <w:r>
        <w:rPr>
          <w:rFonts w:cs="Arial" w:ascii="Arial" w:hAnsi="Arial"/>
          <w:color w:val="000000"/>
          <w:sz w:val="16"/>
        </w:rPr>
        <w:t>59.878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–.–</w:t>
      </w:r>
      <w:r>
        <w:rPr>
          <w:rFonts w:cs="Arial" w:ascii="Arial" w:hAnsi="Arial"/>
          <w:b w:val="false"/>
          <w:bCs w:val="false"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>1.009.755</w:t>
        <w:tab/>
        <w:t>807.219</w:t>
      </w:r>
    </w:p>
    <w:p>
      <w:pPr>
        <w:pStyle w:val="Texto"/>
        <w:tabs>
          <w:tab w:val="clear" w:pos="709"/>
          <w:tab w:val="left" w:pos="14760" w:leader="none"/>
          <w:tab w:val="right" w:pos="20340" w:leader="dot"/>
          <w:tab w:val="right" w:pos="22500" w:leader="none"/>
        </w:tabs>
        <w:spacing w:lineRule="auto" w:line="360"/>
        <w:ind w:right="-159" w:hanging="0"/>
        <w:rPr/>
      </w:pPr>
      <w:r>
        <w:rPr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z w:val="16"/>
        </w:rPr>
        <w:t>TOTAIS LIQUIDOS</w:t>
        <w:tab/>
        <w:t>1.009.755</w:t>
        <w:tab/>
        <w:t>807.219</w:t>
      </w:r>
    </w:p>
    <w:p>
      <w:pPr>
        <w:pStyle w:val="Texto"/>
        <w:tabs>
          <w:tab w:val="clear" w:pos="709"/>
          <w:tab w:val="left" w:pos="14760" w:leader="none"/>
          <w:tab w:val="right" w:pos="20340" w:leader="dot"/>
          <w:tab w:val="right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RECEITAS OPERACIONAIS</w:t>
        <w:tab/>
        <w:t xml:space="preserve"> 1.012.415</w:t>
        <w:tab/>
        <w:t xml:space="preserve"> 801.610</w:t>
      </w:r>
    </w:p>
    <w:p>
      <w:pPr>
        <w:pStyle w:val="Texto"/>
        <w:tabs>
          <w:tab w:val="clear" w:pos="709"/>
          <w:tab w:val="left" w:pos="14760" w:leader="none"/>
          <w:tab w:val="right" w:pos="20340" w:leader="dot"/>
          <w:tab w:val="right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DESPESAS OPERACIONAIS</w:t>
        <w:tab/>
        <w:t xml:space="preserve"> (549)</w:t>
        <w:tab/>
        <w:t xml:space="preserve"> (211)</w:t>
      </w:r>
    </w:p>
    <w:p>
      <w:pPr>
        <w:pStyle w:val="Texto"/>
        <w:tabs>
          <w:tab w:val="clear" w:pos="709"/>
          <w:tab w:val="left" w:pos="14760" w:leader="none"/>
          <w:tab w:val="right" w:pos="20340" w:leader="dot"/>
          <w:tab w:val="right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RESULTADO NÃO OPERACIONAL</w:t>
        <w:tab/>
        <w:t xml:space="preserve"> (8.914)</w:t>
        <w:tab/>
        <w:t xml:space="preserve"> 5.820</w:t>
      </w:r>
    </w:p>
    <w:p>
      <w:pPr>
        <w:pStyle w:val="Texto"/>
        <w:tabs>
          <w:tab w:val="clear" w:pos="709"/>
          <w:tab w:val="left" w:pos="14760" w:leader="none"/>
          <w:tab w:val="right" w:pos="20340" w:leader="dot"/>
          <w:tab w:val="right" w:pos="22500" w:leader="none"/>
        </w:tabs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RESULTADO EXTRAORDINÁRIO (15a e b)</w:t>
        <w:tab/>
        <w:t xml:space="preserve"> 6.803</w:t>
        <w:tab/>
        <w:t>–.–</w:t>
      </w:r>
    </w:p>
    <w:p>
      <w:pPr>
        <w:pStyle w:val="TextBody"/>
        <w:rPr>
          <w:rFonts w:ascii="Arial" w:hAnsi="Arial"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TextBody"/>
        <w:rPr/>
      </w:pPr>
      <w:r>
        <w:rPr/>
        <w:t>(1) Dados relativos a 31.12.2000; (2) Investimento adquirido em 02.05.2000; (3) Investimento adquirido em 26.12.2000 e cindido parcialmente em 28.12.2000 para a constituição da Guarará Adm. e Part. S.A.; (4) Sucessora da Duratex Madeira Industrializada S.A. incorporada em 01.07.2000; (5) Empresa constituida em 28.12.2000 após cisão da Carnaubeiras Adm. e Part. S.A.; (6) Investimento alienado ao Banco Itaú S.A. em 31.08.99; (7) Investimento alienado ao Banco Itaú S.A. em 05.05.2000; (8) Nova denominação social da Itautec Componentes e Serviços S.A.; (9) Empresa constituida em 04.12.2000; (10) Empresa constituida em 10.12.1999; (11) Investimento alienado à Caixa Holding S.A. em 01.08.2000; (12) Nova denominação social da Itaucom Projetos e Pesquisas S.A.; (13) a) Mútuos a pagar e juros sobre capital próprio a receber; b) Juros sobre capital próprio a receber; c) Mútuos a receber; d) Créditos diversos; e) Títulos, créditos e valores mobiliários; f) Mútuos a pagar; (14) a) Despesas administrativas e rendas de aluguéis; b) Despesas financeiras; c) Receitas financeiras; (15) a) Inclui receita não operacional, decorrente da operação com a "la Caixa" no valor de R$ 95.809 e b) Inclui despesa não operacional decorrente da aquisição, pela controlada Banco Itaú, de ações próprias para manutenção em tesouraria no valor de R$ 89.006, ambos segregados à conta de Resultado Extraordinário conforme mencionado na nota 11; (16) Inclui ajustes não operacionais decorrentes de variação de participação: a) R$ 6.060 de despesa, b) R$ 317 de receita, c) R$ 4 de despesa e d) R$ 3.168 de despesa; (17) Inclui a totalidade de ajuste de variação cambial, sendo: R$  2.413 de receita no exercício de 2000 e R$ 9.826 de receita no exercício de 1999; (18) Inclui ajuste não operacional decorrente de variação de participação: a) R$ 2.227 de despesa, b) R$ 3 de despesa, c) R$ 3.827 de receita e d) R$ 4.223 de receita.</w:t>
      </w:r>
    </w:p>
    <w:sectPr>
      <w:type w:val="nextPage"/>
      <w:pgSz w:orient="landscape" w:w="23811" w:h="16838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4"/>
      <w:szCs w:val="1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outlineLvl w:val="0"/>
    </w:pPr>
    <w:rPr>
      <w:rFonts w:ascii="Arial" w:hAnsi="Arial" w:cs="Arial"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814" w:leader="none"/>
        <w:tab w:val="center" w:pos="4479" w:leader="none"/>
        <w:tab w:val="center" w:pos="5329" w:leader="none"/>
        <w:tab w:val="center" w:pos="6180" w:leader="none"/>
        <w:tab w:val="center" w:pos="7483" w:leader="none"/>
        <w:tab w:val="center" w:pos="8617" w:leader="none"/>
        <w:tab w:val="center" w:pos="9694" w:leader="none"/>
        <w:tab w:val="center" w:pos="10602" w:leader="none"/>
        <w:tab w:val="center" w:pos="11565" w:leader="none"/>
        <w:tab w:val="center" w:pos="12643" w:leader="none"/>
        <w:tab w:val="center" w:pos="14513" w:leader="none"/>
        <w:tab w:val="center" w:pos="18540" w:leader="none"/>
      </w:tabs>
      <w:autoSpaceDE w:val="false"/>
      <w:spacing w:lineRule="auto" w:line="360"/>
      <w:jc w:val="both"/>
      <w:outlineLvl w:val="1"/>
    </w:pPr>
    <w:rPr>
      <w:rFonts w:ascii="Arial" w:hAnsi="Arial" w:cs="Arial"/>
      <w:color w:val="000000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780" w:leader="dot"/>
        <w:tab w:val="right" w:pos="4500" w:leader="none"/>
        <w:tab w:val="decimal" w:pos="5760" w:leader="none"/>
        <w:tab w:val="decimal" w:pos="6840" w:leader="none"/>
        <w:tab w:val="decimal" w:pos="8280" w:leader="none"/>
        <w:tab w:val="decimal" w:pos="10080" w:leader="none"/>
        <w:tab w:val="decimal" w:pos="11520" w:leader="none"/>
        <w:tab w:val="decimal" w:pos="12780" w:leader="none"/>
        <w:tab w:val="decimal" w:pos="13860" w:leader="none"/>
        <w:tab w:val="left" w:pos="14760" w:leader="none"/>
        <w:tab w:val="decimal" w:pos="14940" w:leader="none"/>
        <w:tab w:val="decimal" w:pos="16560" w:leader="none"/>
        <w:tab w:val="decimal" w:pos="17820" w:leader="none"/>
        <w:tab w:val="decimal" w:pos="19080" w:leader="none"/>
        <w:tab w:val="right" w:pos="20340" w:leader="none"/>
        <w:tab w:val="right" w:pos="22500" w:leader="none"/>
      </w:tabs>
      <w:spacing w:lineRule="auto" w:line="360"/>
    </w:pPr>
    <w:rPr>
      <w:rFonts w:ascii="Arial" w:hAnsi="Arial" w:cs="Arial"/>
      <w:b w:val="false"/>
      <w:bCs w:val="false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autoSpaceDE w:val="false"/>
      <w:bidi w:val="0"/>
      <w:spacing w:lineRule="atLeast" w:line="160"/>
      <w:jc w:val="both"/>
    </w:pPr>
    <w:rPr>
      <w:rFonts w:ascii="Helvetica" w:hAnsi="Helvetica" w:eastAsia="Times New Roman" w:cs="Helvetica"/>
      <w:color w:val="000000"/>
      <w:sz w:val="14"/>
      <w:szCs w:val="1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4:44:00Z</dcterms:created>
  <dc:creator>Paulo Teixeira</dc:creator>
  <dc:description/>
  <dc:language>en-US</dc:language>
  <cp:lastModifiedBy>Paulo Teixeira</cp:lastModifiedBy>
  <cp:lastPrinted>2001-06-21T15:50:00Z</cp:lastPrinted>
  <dcterms:modified xsi:type="dcterms:W3CDTF">2001-06-21T18:50:00Z</dcterms:modified>
  <cp:revision>11</cp:revision>
  <dc:subject/>
  <dc:title>NOTA 8 - INVESTIMENTOS RELEVANTES</dc:title>
</cp:coreProperties>
</file>